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>
          <w:trHeight w:val="858" w:hRule="atLeast"/>
        </w:trPr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>
          <w:trHeight w:val="148" w:hRule="atLeast"/>
        </w:trPr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13</w:t>
            </w:r>
          </w:p>
        </w:tc>
      </w:tr>
      <w:tr>
        <w:trPr>
          <w:trHeight w:val="238" w:hRule="atLeast"/>
        </w:trPr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362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422"/>
        <w:gridCol w:w="1792"/>
        <w:gridCol w:w="1889"/>
        <w:gridCol w:w="1204"/>
        <w:gridCol w:w="476"/>
        <w:gridCol w:w="420"/>
        <w:gridCol w:w="448"/>
        <w:gridCol w:w="462"/>
        <w:gridCol w:w="462"/>
        <w:gridCol w:w="462"/>
        <w:gridCol w:w="476"/>
        <w:gridCol w:w="475"/>
        <w:gridCol w:w="448"/>
        <w:gridCol w:w="434"/>
        <w:gridCol w:w="476"/>
        <w:gridCol w:w="1540"/>
      </w:tblGrid>
      <w:tr>
        <w:trPr>
          <w:tblHeader w:val="true"/>
          <w:trHeight w:val="29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0" w:right="-66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ные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80" w:right="-66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ивающие выполнение задач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ые распорядител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нител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</w:t>
            </w:r>
          </w:p>
        </w:tc>
      </w:tr>
      <w:tr>
        <w:trPr>
          <w:tblHeader w:val="true"/>
          <w:trHeight w:val="34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80" w:right="-66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76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 по годам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right="-7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61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80" w:right="-6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right="-76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а 1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еспечение эффективного исполнения государственных функций в сфере реализации Программы,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инспорт Рязанской области*, министерство физической культуры и спорта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язанской обла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инспорт Рязанской области*, министерство физической культуры и спорта Рязанской област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en-US"/>
              </w:rPr>
              <w:t>275763,757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894,0895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21,605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67,8134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914,712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614,843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5392,540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6156,412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7125,9689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24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стижение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24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менее 95% запланиро-ванных значений целевых </w:t>
            </w:r>
          </w:p>
          <w:p>
            <w:pPr>
              <w:pStyle w:val="Normal"/>
              <w:spacing w:lineRule="auto" w:line="228"/>
              <w:ind w:left="-2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дикаторов</w:t>
            </w:r>
          </w:p>
          <w:p>
            <w:pPr>
              <w:pStyle w:val="Normal"/>
              <w:spacing w:lineRule="auto" w:line="228"/>
              <w:ind w:left="-2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lineRule="auto" w:line="228"/>
              <w:ind w:left="-2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</w:t>
            </w:r>
          </w:p>
        </w:tc>
      </w:tr>
      <w:tr>
        <w:trPr>
          <w:trHeight w:val="152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bookmarkStart w:id="0" w:name="_Hlk26208055"/>
            <w:bookmarkEnd w:id="0"/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деятельности Минспорта Рязанской области*, министерства физической культуры и спорта Рязанской обла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спорт Рязанской области*, министерство физической культуры и спорта Рязан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en-US"/>
              </w:rPr>
              <w:t>275763,757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894,0895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21,605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67,8134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914,712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5614,843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5392,540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6156,412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7125,9689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0" w:right="-66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94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9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en-US"/>
              </w:rPr>
              <w:t>275763,757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894,0895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21,605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667,8134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914,712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5614,843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5392,540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6156,412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27125,9689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75" w:right="-6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687,886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9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firstLine="567"/>
        <w:rPr>
          <w:vanish/>
          <w:sz w:val="14"/>
          <w:szCs w:val="14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* До переименования в министерство физической культуры и спорта Рязанской области.».</w:t>
      </w:r>
      <w:bookmarkStart w:id="1" w:name="_PictureBullets"/>
      <w:bookmarkEnd w:id="1"/>
    </w:p>
    <w:sectPr>
      <w:type w:val="continuous"/>
      <w:pgSz w:orient="landscape" w:w="16838" w:h="11906"/>
      <w:pgMar w:left="1701" w:right="851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484  16.12.2019 17:13:29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49:00Z</dcterms:created>
  <dc:creator>Roman</dc:creator>
  <dc:description/>
  <cp:keywords/>
  <dc:language>en-US</dc:language>
  <cp:lastModifiedBy>Дягилева М.А.</cp:lastModifiedBy>
  <cp:lastPrinted>2019-02-28T16:08:00Z</cp:lastPrinted>
  <dcterms:modified xsi:type="dcterms:W3CDTF">2019-12-18T12:22:00Z</dcterms:modified>
  <cp:revision>7</cp:revision>
  <dc:subject/>
  <dc:title>Приложение</dc:title>
</cp:coreProperties>
</file>